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/>
        <w:tc>
          <w:tcPr>
            <w:tcW w:w="10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Безпека праці на підприємствах, в установах і організаціях та цивільна безпека»</w:t>
            </w:r>
          </w:p>
        </w:tc>
      </w:tr>
      <w:tr>
        <w:trPr/>
        <w:tc>
          <w:tcPr>
            <w:tcW w:w="104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Економіка та організація електронної торгівлі та біржової діяльності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6 – «Підприємництво, торгівля та біржова діяльність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«Управління та адміністрування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20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, вибір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ель Сергій Микола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061)698-359, 0997070336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huravelsergey87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–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» передує вивчення дисципліни – «Безпека життєдіяльності фахівця з основами охорони праці/Захист життєвого середовища перебування людини та охорона праці/Захист здоров’я та життя людини з основами охорони праці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стреквізіти: Знання здобуті при вивченні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є обов'язковими при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и проходженні виробничої (педагогічної) і переддипломної практики (стажування) та виконанні кваліфікаційної робо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Безпека праці на підприємствах, в установах і організаціях та цивільна безпека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о адаптації та дії в новій ситу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мотивувати людей та рухатися до спільної ме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спілкуватися з представниками інших професійних груп різного рівня (з експертами з інших галузей знань/видів економічної діяльності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о ефективного управління діяльністю суб’єктів господарювання в сфері підприємництва, торгівлі та/або біржов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о вирішення проблемних питань і прийняття управлінських рішень у професійній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о ініціювання та реалізації інноваційних проектів в підприємницькій, торговельній та/або біржовій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езультаті вивчення навчальної дисципліни «Безпека праці на підприємствах, в установах і організаціях та цивільна безпека» студенти повинн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адаптуватися та проявляти ініціативу і самостійність в ситуаціях, які виникають в професійній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розробляти заходи матеріального і морального заохочення та застосовувати інші інструменти мотивування персоналу й партнерів для досягнення поставленої ме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осовувати бізнес-комунікації для підтримки взаємодії з представниками різних професійних гру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зробляти і приймати рішення, спрямовані на забезпечення ефективності діяльності суб’єктів господарювання у сфері підприємницької, торговельної та/або біржов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вирішувати проблемні питання, що виникають і діяльності підприємницьких, торговельних та/або біржових структур за умов невизначеності та ризи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проваджувати інноваційні проекти з метою створення умов для ефективного функціонування та розвитку підприємницьких, торговельних та/або біржових структур.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формування у майбутніх фахівців умінь та компетенцій для забезпечення ефективного управління безпекою праці (далі – Б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конкретній галу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ї безпеки (далі – ЦБ), з урахуванням особливостей майбутньої професійної діяльності випускників, а також досягнень науково-технічного прогр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забезпечувати культуру безпеки при конструюванні, проектуванні, експлуатації, виконанні монтажу, налагодженні та ремонті, створенні нового обладнання та впровадженні новітніх технологій та проведенні наукових дослідж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безпекою (охороною) праці та формування відповідальності у посадових осіб і фахівців за колективну та власну безпе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своєння студентами новітніх теорій, методів і технологій з прогнозування надзвичайних ситуацій (далі – 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оївши програму навчальної дисципліни «Безпека праці на підприємствах, в установах і організаціях та цивільна безпека» (далі – БППУО та ЦБ) майбутні магістр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БППУО та ЦБ та володіти наступними основними професійними компетенціями з БППУО та ЦБ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Б та дві семестрові модульні контрольні роботи (МКР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Безпека прац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щодо Б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Безпека виробничого обладнання і виробничих процесів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Виробнича санітарія і гігієни праці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Особливості виробничої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Аналіз умов праці за показниками шкідливості та небезпечності чинників виробничого середовища, важкості та напруженості пра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Електро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ожежна 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а безпека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Законодавство України з питань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Система державного управління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Надзвичайні ситуації та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Моніторинг та попередження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Планування заходів ЦЗ пр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захисту в межах завдань ЄДС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ланування заходів і дій сил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  <w:r>
        <w:br w:type="page"/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дисципліни «Безпека праці на підприємствах, в установах і організаціях та цивільна безпека» включає поточний і рубіж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денної форми навчання поточний контроль передбачає проведення лабораторних занять, РГР з курсу ЦБ, рубіжний – двох письмових модульних контрольних робіт у формі тесті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, рубіжний –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ій проводиться письмово у формі тестів в два етапи: за матеріалами перш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езпека п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і другу, за матеріалами друг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ивільна безпе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30:00Z</dcterms:created>
  <dc:creator>7</dc:creator>
  <dc:description/>
  <cp:keywords/>
  <dc:language>en-US</dc:language>
  <cp:lastModifiedBy>Пользователь Windows</cp:lastModifiedBy>
  <cp:lastPrinted>2020-08-31T10:33:00Z</cp:lastPrinted>
  <dcterms:modified xsi:type="dcterms:W3CDTF">2021-07-08T09:38:00Z</dcterms:modified>
  <cp:revision>25</cp:revision>
  <dc:subject/>
  <dc:title/>
</cp:coreProperties>
</file>